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 8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 Приморского края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 октября 2013 года № 385-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«Приложение № 8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                                                          к Положению о порядке орган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и проведения ежегодного краевого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мотра-конкурса на лучшую постановк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аботы по охране труда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 2013-2014 годах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ному постановлени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7 сентября 2012 года № 268-па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ежегодного краевого смотра-конкурс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лучшую постановку работы по охране труда в 2013-2014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ых образованиях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здел 1. Общие сведения</w:t>
      </w:r>
    </w:p>
    <w:tbl>
      <w:tblPr>
        <w:tblW w:w="10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394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главы муниципального образования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специалиста муниципального обра- зования по государственному управлению охраной тру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должность председателя МВК муниципального образования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исленность работающих в организациях муниципального образования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рганизаций в муниципальном образовании, всег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-41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ающих более 50 человек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-41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у охраны тру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-41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а по охране труда, освобожденного от других обязанностей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 в организациях муниципального образования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 xml:space="preserve">Раздел 2. Основные показател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существлению переданных отдельных государственных полномочий  по государственному управлению охраной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047"/>
        <w:gridCol w:w="1443"/>
        <w:gridCol w:w="1440"/>
        <w:gridCol w:w="10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щи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-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, прошедших обучение и проверку знаний по охране труда в организациях муниципального образования (далее – МО), всего челов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Удельный вес работников, обученных по охране труда, от общего количества работающих в организациях  МО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период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руководителей, главных специалистов и специалистов, прошедших обучение и проверку знаний требований охраны труда в организациях  МО, всего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несчастных случаев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рганизациях  М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частоты случаев со смертельным исходом (Кч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фессиональных заболеваний в организациях  М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рофессиональной заболеваемости (Кз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</w:t>
            </w:r>
            <w:r>
              <w:rPr>
                <w:rFonts w:eastAsia="MS Mincho;Meiryo"/>
                <w:bCs/>
                <w:sz w:val="28"/>
                <w:szCs w:val="28"/>
              </w:rPr>
              <w:t>установленном действующим законодательством порядке</w:t>
            </w:r>
            <w:r>
              <w:rPr>
                <w:sz w:val="28"/>
                <w:szCs w:val="28"/>
              </w:rPr>
              <w:t xml:space="preserve"> расследовании несчастных случаев на производстве в организациях, осуществляющих хозяйственную деятельность на территории МО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всего количество раз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047"/>
        <w:gridCol w:w="1443"/>
        <w:gridCol w:w="1440"/>
        <w:gridCol w:w="1080"/>
      </w:tblGrid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2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аттестованных рабочих мест по условиям труда в организациях МО (с учетом пятилетней периодичности) 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аттестованных рабочих мест по условиям труда в организациях МО к общему количеству рабочих мест в МО (с учетом пятилетней периодичности, за отчетный период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на территории МО                в установленном </w:t>
            </w:r>
            <w:r>
              <w:rPr>
                <w:rFonts w:eastAsia="MS Mincho;Meiryo"/>
                <w:bCs/>
                <w:sz w:val="28"/>
                <w:szCs w:val="28"/>
              </w:rPr>
              <w:t>действующим законодательством порядке</w:t>
            </w:r>
            <w:r>
              <w:rPr>
                <w:sz w:val="28"/>
                <w:szCs w:val="28"/>
              </w:rPr>
              <w:t xml:space="preserve"> государственной экспертизы условий труда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, 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работников, прошедших периодический медицинский осмотр 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тников, прошедших периодические медицинские осмотры, от общего количества работающих, подлежащих прохождению периодического медицинского осмотра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период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 реализация мероприятий  муниципальной программы по улучшению условий и охраны труда в организациях МО</w:t>
            </w:r>
            <w:r>
              <w:rPr>
                <w:sz w:val="28"/>
                <w:szCs w:val="28"/>
                <w:vertAlign w:val="superscript"/>
              </w:rPr>
              <w:t xml:space="preserve"> 5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    организаций,     использующих частичное финансирование   предупредительных мер по сокращению производственного травматизма  и   профессиональной заболеваемости  за  счет средств Фонда   социального  страхования   РФ</w:t>
            </w:r>
            <w:r>
              <w:rPr>
                <w:sz w:val="28"/>
                <w:szCs w:val="28"/>
                <w:vertAlign w:val="superscript"/>
              </w:rPr>
              <w:t xml:space="preserve"> 6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умму: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ешено использовать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о организациям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047"/>
        <w:gridCol w:w="1443"/>
        <w:gridCol w:w="1440"/>
        <w:gridCol w:w="10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мотров-конкурсов МО среди организаций на улучшение условий и охраны труда</w:t>
            </w:r>
            <w:r>
              <w:rPr>
                <w:sz w:val="28"/>
                <w:szCs w:val="28"/>
                <w:vertAlign w:val="superscript"/>
              </w:rPr>
              <w:t xml:space="preserve"> 7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х приняли участие: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организац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журнала учета обращений граждан по вопросам охраны труда 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тенных обращ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формленного уголка (информационного стенда) по охране труда </w:t>
            </w:r>
            <w:r>
              <w:rPr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вопросов улучшения условий и охраны труда                          в организациях на территории МО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бликаций в СМИ и на сайте администрации МО, всего</w:t>
            </w:r>
            <w:r>
              <w:rPr>
                <w:sz w:val="28"/>
                <w:szCs w:val="28"/>
                <w:vertAlign w:val="superscript"/>
              </w:rPr>
              <w:t xml:space="preserve">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общению и внедрению передового опыта работы в области охраны труда (совещания, семинары, выставки и т.д.)</w:t>
            </w:r>
            <w:r>
              <w:rPr>
                <w:sz w:val="28"/>
                <w:szCs w:val="28"/>
                <w:vertAlign w:val="superscript"/>
              </w:rPr>
              <w:t>11</w:t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Глава муниципального образования                                 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Ф.И.О., подпись, дата)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государственному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влению охраной труда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муниципального образования                        ______________________________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(Ф.И.О., подпись, дата)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Администрацией МО вместе с информационной картой предоставля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копии информаций от обучающих организаций, прошедших уведомительную аккредитацию и внесенных в федеральный реестр организаций, оказывающих услуги в области охраны труда, о количестве обученных руководителей, главных специалистов и специалистов по охране труда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vertAlign w:val="superscript"/>
        </w:rPr>
        <w:tab/>
        <w:t>2</w:t>
      </w:r>
      <w:r>
        <w:rPr>
          <w:sz w:val="28"/>
          <w:szCs w:val="28"/>
        </w:rPr>
        <w:t>копия приказа о включении специалиста по государственному управлению охраной труда МО в  состав комиссии по расследованию несчастного случая на производств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копии информаций от исследовательских лабораторий, прошедших уведомительную аккредитацию и внесенных в федеральный реестр организаций, оказывающих услуги в области проведения аттестации рабочих мест по условиям труда, о количестве аттестованных рабочих мест по условиям труда в организациях МО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копии информаций о количестве работников, прошедших периодический медицинский осмот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копия муниципального правового акта о муниципальной  программе по улучшению условий и охраны труда в организациях М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копия информации Фонда социального страхования РФ о числе организаций, использующих частичное   финансирование предупредительных мер по сокращению производственного травматизма  и  профессиональной заболеваемости;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копия муниципального правового акта об организации и проведении смотров - конкурсов среди организаций на улучшение условий и охраны труда на территории М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 xml:space="preserve">8 </w:t>
      </w:r>
      <w:r>
        <w:rPr>
          <w:sz w:val="28"/>
          <w:szCs w:val="28"/>
        </w:rPr>
        <w:t>копия титульного листа, журнала учета обращений граждан по вопросам охраны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 xml:space="preserve">9 </w:t>
      </w:r>
      <w:r>
        <w:rPr>
          <w:sz w:val="28"/>
          <w:szCs w:val="28"/>
        </w:rPr>
        <w:t>фотография 9х14 см  уголка (информационного стенда) по охране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 xml:space="preserve">10 </w:t>
      </w:r>
      <w:r>
        <w:rPr>
          <w:sz w:val="28"/>
          <w:szCs w:val="28"/>
        </w:rPr>
        <w:t>копии публикаций в СМИ и на сайте администрации МО по вопросам охраны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 xml:space="preserve">11 </w:t>
      </w:r>
      <w:r>
        <w:rPr>
          <w:sz w:val="28"/>
          <w:szCs w:val="28"/>
        </w:rPr>
        <w:t>копии материалов проведения совещаний, семинаров, выставок и т.д.   по обобщению и распространению передового опыта работы в области охран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Форма разработана департаментом труда и социального развития              Приморского края»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53:00Z</dcterms:created>
  <dc:creator>APKUser</dc:creator>
  <dc:description/>
  <cp:keywords/>
  <dc:language>en-US</dc:language>
  <cp:lastModifiedBy>lashkul</cp:lastModifiedBy>
  <cp:lastPrinted>2013-10-09T09:56:00Z</cp:lastPrinted>
  <dcterms:modified xsi:type="dcterms:W3CDTF">2013-10-30T06:53:00Z</dcterms:modified>
  <cp:revision>2</cp:revision>
  <dc:subject/>
  <dc:title>Форма                                                                             Приложение № 6</dc:title>
</cp:coreProperties>
</file>